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 xml:space="preserve">Zadavatel požaduje prokázání splnění kritérií technické kvalifikace dle § 79 odst. 2 písm. b) zákona s tím, že k prokázání technické kvalifikace dodavatelem zadavatel požaduje předložit seznam s alespoň dvěma významnými službami, poskytnutými za poslední 3 roky před zahájením zadávacího řízení včetně uvedení ceny a doby jejich poskytnutí a identifikace objednatele. 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Významnou službou se rozumí služba odpovídající svým předmětem plnění předmětu plnění dílčích smluv uzavíraných na základě rámcové dohody, jež je předmětem tohoto zadávacího řízení, tzn. služba, jejímž předmětem byla/je realizace servisu a oprav klimatizačních jednotek. Alespoň u jedné z těchto služeb musí být celkový roční objem plnění minimálně 500.000,- Kč (slovy: pět set tisíc korun českých)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721481068"/>
            <w:bookmarkStart w:id="1" w:name="__Fieldmark__0_272148106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721481068"/>
            <w:bookmarkStart w:id="3" w:name="__Fieldmark__1_272148106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721481068"/>
            <w:bookmarkStart w:id="5" w:name="__Fieldmark__2_272148106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721481068"/>
            <w:bookmarkStart w:id="7" w:name="__Fieldmark__3_272148106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 zadávací dokumentace veřejné zakázky s názvem „Kontrola a servis klimatizac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22-11-22T06:52:00Z</dcterms:modified>
  <cp:revision>29</cp:revision>
  <dc:subject/>
  <dc:title>ČÁST 2</dc:title>
</cp:coreProperties>
</file>